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Oct 2002 13:17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Oct 2002 13:17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ilu.no/projects/ccc/emepdata.html H|http://www.nilu.no/projects/ccc/submission.html H|http://www.nilu.no/projects/ccc/ H|http://www.nilu.no/projects/ccc/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ilu.no/projects/ccc/emepdata.html NHHS|http://www.nilu.no/projects/ccc/submission.html NHHS|http://www.nilu.no/projects/ccc/ NHHS|http://www.nilu.no/projects/ccc/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