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Oct 2002 13:17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Oct 2002 13:17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9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_Pre-concentration H|#_Sampling H|#_Standards H|#_Sampling_of_persistent H|#_Cleaning_of_other H|#_Cleaning_of_glass H|#_Cleaning_of_PUF-plugs H|#_Cleaning_of_the H|#_Sampling_of_persistent H|fig4-2-1.wmf H|fig4-3-1.wmf H|fig4-4-1.wmf H|fig4-8-1.wmf H|fig4-8-2.wmf H|fig4-8-3.tif H|fig4-15-1.jpg H|fig4-15-2.jpg H|fig4-15-3.jpg H|fig4-15-4.jpg H|fig4-15-5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ccc/manual/download/kap4.doc FHUS|ccc/manual/download/kap4.doc FHUS|ccc/manual/download/kap4.doc FHUS|ccc/manual/download/kap4.doc FHUS|ccc/manual/download/kap4.doc FHUS|ccc/manual/download/kap4.doc FHUS|ccc/manual/download/kap4.doc FHUS|ccc/manual/download/kap4.doc FHUS|ccc/manual/download/kap4.doc NHUS|ccc/manual/download/fig4-2-1.wmf NHUS|ccc/manual/download/fig4-3-1.wmf NHUS|ccc/manual/download/fig4-4-1.wmf NHUS|ccc/manual/download/fig4-8-1.wmf NHUS|ccc/manual/download/fig4-8-2.wmf NHUS|ccc/manual/download/fig4-8-3.tif NHUS|ccc/manual/download/fig4-15-1.jpg NHUS|ccc/manual/download/fig4-15-2.jpg NHUS|ccc/manual/download/fig4-15-3.jpg NHUS|ccc/manual/download/fig4-15-4.jpg NHUS|ccc/manual/download/fig4-15-5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MEP/CCC-Report 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MEP/CCC-Report 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cc/manual/download/kap4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