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Oct 2002 13:1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Oct 2002 13:1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9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giusa.com/ H|http://www.bgiusa.com/aam/pm1scc.htm H|http://www.isap.com/ H|http://yritys.tpo.fi/dekati/dekati/index.html H|http://www.leckel.de/ H|http://www.rpco.com/index.htm H|http://www.rpco.com/products/ambprod/amb0000inlets/inletpm1.htm H|http://www.metone.com/ H|http://www.esm-online.de/andersen/starta.htm H|http://www.rpco.com/index.htm H|http://www.opsis.se/ H|http://www.digitel-ag.ch/index.html H|http://www.leckel.de/ H|http://www.rpco.com/index.htm H|http://www.rpco.com/products/ambprod/amb2025d/index.htm H|http://www.anderseninstruments.com/ H|http://www.anderseninstruments.com/prod02.htm H|http://www.ita.fhg.de/english/index.html H|http://www.opsis.se/ H|http://www.digitel-ag.ch/ H|http://www.esm-online.de/ H|http://www.isap.com/ H|http://www.leckel.de/ H|http://www.isap.com/ H|http://www.epa.gov/ttn/amtic/files/ambient/pm25/qa/static.pdf H|#_Sampling__procedure H|#_Equipment_for_air H|http://www.tekran.com/ H|http://www.psanalytical.com/ H|http://www.tekran.com/ H|http://instruments.perkinelmer.com/index.asp H|http://www.psanalytical.com/ H|http://www.tekran.com/ H|http://www.brooksrand.com/ H|http://www.gkss.de/ H|http://www.ivl.se/ H|http://www.eigenbrodt.de/ H|http://www.eigenbrodt.de/ H|#_Quality_assurance H|#_Weighing_of_filters H|#_Siting_criteria H|#_Sampling_of_sulphur_1 H|http://www.unece.org/env/documents/2001/eb/ge1/eb.air.ge.1.2001.4.e.pdf H|#_Conservation_and_filtering H|#_Precipitation_amounts_and H|#_Siting_criteria H|#_Sampling_methods_for H|#_Extraction_from_filters H|#_Impregnation_of_filters H|#_Cleaning_of_filters H|#_Site_requirements H|#_Introduction_on_the H|#_Sampling_of_sulphur H|http://www.kroneis.co.at/ H|http://www.hydrolog.co.uk/ H|http://www.vanessen.com/ H|http://www.misu.su.se/ H|http://www.eigenbrodt.de/ H|fig3-2-1.wmf H|fig3-2-2.tif H|fig3-5-1.tif H|fig3-3-1.wmf H|../../../../../info/ttt/hjem/Wenche\\ Aas/emep/fig3-3-2.wmf H|fig3-4-1.wmf H|fig3-7-1.tif H|fig3-8-1.tif H|fig3-8-3.eps H|fig3-9-1.eps H|fig3-9-2.eps H|file:///N:/info/ttt/hjem/Wenche\\ Aas/schematic-diagram-sierra.eps H|fig3-8-2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giusa.com/ NHHS|http://www.bgiusa.com/aam/pm1scc.htm NHHS|http://www.isap.com/ NHHS|http://yritys.tpo.fi/dekati/dekati/index.html NHHS|http://www.leckel.de/ NHHS|http://www.rpco.com/index.htm NHHS|http://www.rpco.com/products/ambprod/amb0000inlets/inletpm1.htm NHHS|http://www.metone.com/ NHHS|http://www.esm-online.de/andersen/starta.htm NHHS|http://www.rpco.com/index.htm NHHS|http://www.opsis.se/ NHHS|http://www.digitel-ag.ch/index.html NHHS|http://www.leckel.de/ NHHS|http://www.rpco.com/index.htm NHHS|http://www.rpco.com/products/ambprod/amb2025d/index.htm NHHS|http://www.anderseninstruments.com/ NHHS|http://www.anderseninstruments.com/prod02.htm NHHS|http://www.ita.fhg.de/english/index.html NHHS|http://www.opsis.se/ NHHS|http://www.digitel-ag.ch/ NHHS|http://www.esm-online.de/ NHHS|http://www.isap.com/ NHHS|http://www.leckel.de/ NHHS|http://www.isap.com/ NHHS|http://www.epa.gov/ttn/amtic/files/ambient/pm25/qa/static.pdf FHUS|ccc/manual/download/kap3.doc FHUS|ccc/manual/download/kap3.doc NHHS|http://www.tekran.com/ NHHS|http://www.psanalytical.com/ NHHS|http://www.tekran.com/ NHHS|http://instruments.perkinelmer.com/index.asp NHHS|http://www.psanalytical.com/ NHHS|http://www.tekran.com/ NHHS|http://www.brooksrand.com/ NHHS|http://www.gkss.de/ NHHS|http://www.ivl.se/ NHHS|http://www.eigenbrodt.de/ NHHS|http://www.eigenbrodt.de/ FHUS|ccc/manual/download/kap3.doc FHUS|ccc/manual/download/kap3.doc FHUS|ccc/manual/download/kap3.doc FHUS|ccc/manual/download/kap3.doc NHHS|http://www.unece.org/env/documents/2001/eb/ge1/eb.air.ge.1.2001.4.e.pdf FHUS|ccc/manual/download/kap3.doc FHUS|ccc/manual/download/kap3.doc FHUS|ccc/manual/download/kap3.doc FHUS|ccc/manual/download/kap3.doc FHUS|ccc/manual/download/kap3.doc FHUS|ccc/manual/download/kap3.doc FHUS|ccc/manual/download/kap3.doc FHUS|ccc/manual/download/kap3.doc FHUS|ccc/manual/download/kap3.doc FHUS|ccc/manual/download/kap3.doc NHHS|http://www.kroneis.co.at/ NHHS|http://www.hydrolog.co.uk/ NHHS|http://www.vanessen.com/ NHHS|http://www.misu.su.se/ NHHS|http://www.eigenbrodt.de/ NHUS|ccc/manual/download/fig3-2-1.wmf NHUS|ccc/manual/download/fig3-2-2.tif NHUS|ccc/manual/download/fig3-5-1.tif NHUS|ccc/manual/download/fig3-3-1.wmf NHUS|file:///info/ttt/hjem/Wenche\\ Aas/emep/fig3-3-2.wmf NHUS|ccc/manual/download/fig3-4-1.wmf NHUS|ccc/manual/download/fig3-7-1.tif NHUS|ccc/manual/download/fig3-8-1.tif NHUS|ccc/manual/download/fig3-8-3.eps NHUS|ccc/manual/download/fig3-9-1.eps NHUS|ccc/manual/download/fig3-9-2.eps NHUS|file:///N:/info/ttt/hjem/Wenche\\ Aas/schematic-diagram-sierra.eps NHUS|ccc/manual/download/fig3-8-2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cc/manual/download/kap3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